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de-DE"/>
        </w:rPr>
      </w:pPr>
      <w:r>
        <w:rPr>
          <w:b/>
          <w:sz w:val="28"/>
          <w:szCs w:val="28"/>
          <w:u w:val="single"/>
          <w:lang w:val="de-DE"/>
        </w:rPr>
        <w:t>Bericht aus der Tschechischen Republik</w:t>
      </w:r>
    </w:p>
    <w:p>
      <w:pPr>
        <w:pStyle w:val="Normal"/>
        <w:jc w:val="center"/>
        <w:rPr/>
      </w:pPr>
      <w:r>
        <w:rPr>
          <w:b/>
          <w:sz w:val="28"/>
          <w:szCs w:val="28"/>
          <w:u w:val="single"/>
          <w:lang w:val="de-DE"/>
        </w:rPr>
        <w:t xml:space="preserve"> </w:t>
      </w:r>
      <w:r>
        <w:rPr>
          <w:b/>
          <w:sz w:val="28"/>
          <w:szCs w:val="28"/>
          <w:u w:val="single"/>
          <w:lang w:val="de-DE"/>
        </w:rPr>
        <w:t>E.A.N.A. Stockholm, 23. - 24. Mai 2008</w:t>
      </w:r>
    </w:p>
    <w:p>
      <w:pPr>
        <w:pStyle w:val="Normal"/>
        <w:jc w:val="center"/>
        <w:rPr>
          <w:b/>
          <w:b/>
          <w:sz w:val="28"/>
          <w:szCs w:val="28"/>
          <w:u w:val="single"/>
          <w:lang w:val="de-DE"/>
        </w:rPr>
      </w:pPr>
      <w:r>
        <w:rPr>
          <w:b/>
          <w:sz w:val="28"/>
          <w:szCs w:val="28"/>
          <w:u w:val="single"/>
          <w:lang w:val="de-DE"/>
        </w:rPr>
      </w:r>
    </w:p>
    <w:p>
      <w:pPr>
        <w:pStyle w:val="Normal"/>
        <w:jc w:val="left"/>
        <w:rPr>
          <w:b/>
          <w:b/>
          <w:sz w:val="28"/>
          <w:szCs w:val="28"/>
          <w:u w:val="single"/>
          <w:lang w:val="de-DE"/>
        </w:rPr>
      </w:pPr>
      <w:r>
        <w:rPr>
          <w:b/>
          <w:sz w:val="28"/>
          <w:szCs w:val="28"/>
          <w:u w:val="single"/>
          <w:lang w:val="de-DE"/>
        </w:rPr>
      </w:r>
    </w:p>
    <w:p>
      <w:pPr>
        <w:pStyle w:val="Normal"/>
        <w:rPr>
          <w:b/>
          <w:b/>
          <w:sz w:val="28"/>
          <w:szCs w:val="28"/>
          <w:lang w:val="de-DE"/>
        </w:rPr>
      </w:pPr>
      <w:r>
        <w:rPr>
          <w:b/>
          <w:sz w:val="28"/>
          <w:szCs w:val="28"/>
          <w:lang w:val="de-DE"/>
        </w:rPr>
        <w:t>Der freie Arztberuf ist die Wahrnehmung des Rechtes, die durch eine überprüfte berufliche Befähigung bedingte Tätigkeit in vollem Umfang und mit dem höchsten Grad an Verantwortung gegenüber dem Prinzip des Hippokratischen Eides  und den Gesetzen und unter Einhaltung ökonomischer Bedingungen auszuüben.</w:t>
      </w:r>
    </w:p>
    <w:p>
      <w:pPr>
        <w:pStyle w:val="Normal"/>
        <w:rPr>
          <w:sz w:val="28"/>
          <w:szCs w:val="28"/>
          <w:lang w:val="de-DE"/>
        </w:rPr>
      </w:pPr>
      <w:r>
        <w:rPr>
          <w:sz w:val="28"/>
          <w:szCs w:val="28"/>
          <w:lang w:val="de-DE"/>
        </w:rPr>
        <w:t>Wird diese Definition bald nur noch zu einer elegischen Reminiszenz verkümmer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Die Situation in der Tschechischen Republik wird zunehmend unliebsam; zwar ist sie nicht direkt katastrophal, aber bedrohlich ist sie allemal. Die Gesundheitsreform ist bislang über das Stadium der  Regulierungsgebühren und streiterischer parlamentarischer Auseinandersetzungen über weitere Schritte nicht hinausgewachsen. In der Slowakei und in Ungarn wurden die Reformen so gut wie im Keim erstickt,  sodass es über den realen Zielstand keine Erfahrungen gibt. In den Niederlanden kam  zwar vor nicht allzu langer Zeit ein Reformprozess ins Rollen, aber die Ausgangslage dort ist kaum mit der unsrigen vergleichbar und darüber hinaus werden ihre Auswirkungen durch Finanzreserven abgefedert, welche die dortigen Krankenkassen durch spekulative Geschäfte an der Börse erworben haben, was unseren Krankenkassen verwehrt ist (obwohl es ihnen im letzten Jahr gelungen ist, im Wege der Erstattungseinschränkungen etw. 20 Milliarden Kronen einzusparen). </w:t>
      </w:r>
    </w:p>
    <w:p>
      <w:pPr>
        <w:pStyle w:val="Normal"/>
        <w:rPr/>
      </w:pPr>
      <w:r>
        <w:rPr>
          <w:sz w:val="28"/>
          <w:szCs w:val="28"/>
          <w:lang w:val="de-DE"/>
        </w:rPr>
        <w:t>Die Ausgangssituation ist bei uns durch das Fortbestehen sozialistischer Missstände und schlechter Angewohnheiten insbesondere in Krankenhäusern geprägt, aber auch durch die Denkweise der Mehrheit  der Ärzte und Patienten, die auf eine "unentgeltliche" medizinische Betreuung gewöhnt sind. Überdies die mehr als fünfzigjährige Unterbrechung der normalen Entwicklungskontinuität (und der Verlust des Anschlusses an das freie Europa) sind noch nicht überwunden. Das Fehlen des Sinns für  Einigkeit innerhalb des tschechischen Ärztestandes ist für Tschechien und tschechische Ärzte ziemlich bezeichnend. Krankenhausärzte, angestellte Ärzte und niedergelassene Vertragsärzte teilen nicht die gleichen Interessen. Krankenhausärzte scheinen den Wechsel in den privaten Bereich nicht besonders zu begehren - auch wenn es die Vertragspolitik der Krankenkassen zuließe. Zwischen praktischen Ärzten und Fachärzten herrscht so gut wie keine Solidarität, auch nicht unter Fachärzten unterschiedlicher Fachrichtungen, obgleich keiner von ihnen die Notwendigkeit zu rationalisieren, zu ökonomisieren und nicht zu vergeuden anzweifelt. Offensichtlich ist die Ökonomisierung in einem zumindest relativ liberalen Milieu ohne Teilnahme wirtschaftlich, dh. zur Wertschöpfung fähiger und vorausschauender Einzelpersonen und Gruppierungen nicht möglich. Bekanntlich ist das Gesundheitswesen  eine voraussichtlich unerschöpfliche Goldader, jedoch gilt dies, genauso wie in der Bergbauindustrie, nur für Unternehmen, die über Eigentumsrechte, entsprechende Fördertechnologien, geschäftliches Management-Know-how und naturgemäß  Bergleute verfügen - doch es gilt mitnichten für die Bergleute selbst. Anscheinend hat diese Art der Ökonomisierung des Gesundheitswesens bei uns bereits eingesetzt.</w:t>
      </w:r>
    </w:p>
    <w:p>
      <w:pPr>
        <w:pStyle w:val="Normal"/>
        <w:rPr>
          <w:sz w:val="28"/>
          <w:szCs w:val="28"/>
          <w:lang w:val="de-DE"/>
        </w:rPr>
      </w:pPr>
      <w:r>
        <w:rPr>
          <w:sz w:val="28"/>
          <w:szCs w:val="28"/>
          <w:lang w:val="de-DE"/>
        </w:rPr>
      </w:r>
    </w:p>
    <w:p>
      <w:pPr>
        <w:pStyle w:val="Normal"/>
        <w:rPr/>
      </w:pPr>
      <w:r>
        <w:rPr>
          <w:sz w:val="28"/>
          <w:szCs w:val="28"/>
          <w:lang w:val="de-DE"/>
        </w:rPr>
        <w:t xml:space="preserve">Was uns, die bislang noch in gewissem Masse freien Ärzte an der so genannten Reform am meisten quält, ist, dass die zweifellos notwendige Rationalisierung der Finanzflüsse im Wege einer massiven Reprivatisierung weiter Teile des tschechischen Gesundheitswesens erfolgen soll. Nicht nur große Regional- und Fakultätskrankenhäuser sollen somit in private Hände übergehen, sondern auch ein Großteil der Krankenkassen, die dann eine eigentumsrechtliche Verbindung  mit medizinischen Einrichtungen werden eingehen dürfen. Darüber hinaus soll das sog. Leistungsverzeichnis, das bisher die Preise der ärztlichen Behandlung festgeschrieben hat, abgeschafft werden. Die Preise sollen fortan frei gestaltbar sein und  durch einen Vertrag zwischen der medizinischen Einrichtung und der Krankenkasse, die die Behandlung von der betreffenden  medizinischen Einrichtung kauft, bestimmt werden, jedoch entsprechend jenem Bedarf, den die Krankenkasse  selbst festlegt. Verständlicherweise riefen diese neuen Umstände Wirtschaftsteilnehmer auf den Plan, die ihr Interesse an Gesundheitseinrichtungen (Versicherungsanstalten, Krankenhäusern, Labors aber auch ärztlichen Praxen) bekundet haben, die sich jedoch bislang mit dem  Finanzwesen, der Metallurgie, mit Spekulationen an den Weltbörsen und vielen anderen Developertätigkeiten beschäftigt haben. Es sind dies Witschaftsteilnehmer, die hierin nur eine weitere Verdienstmöglichkeit erblicken, keineswegs die Chance für einen  langfristigen Ausbau des Gesundheitswesens zum Wohle kranker und gesunder Menschen. Mindestens im Bereich des Komplements - der Labors - sind solche Absichten gegenwärtiger Käufer - nach der Konsolidierung weiterzuverkaufen - offenbar geworden. Grosse Finanzgruppen gründen sog. Systeme gesteuerter Betreuung, die allerdings in der überwiegenden Mehrheit aller Fälle nicht zur Qualitätssteigerung der Dienste sondern zu ihrer Verbilligung führen sollen. Zum Beispiel errichtet die Gruppe Penta in großen Städten vorläufig nur kleine medizinische "Supermärkte", in denen mehrere Ärzte angestellt sind, mitunter auch dergestalt, dass nur einer von Ihnen die volle berufliche Befähigung zur Ausübung einschlägiger Leistungen besitzt. Der Gesundheitskonzern Agel ist  Eigentümer von Krankenhäusern, einer Poliklinik, eines Apothekennetzes und einer eigenen Krankenkasse  - vorläufig nur in Nordmähren. An etwas Ähnlichem versucht sich eine andere Krankenkasse in Verbindung mit einer Handelsgesellschaft. Usw. Es liegt auf der Hand, dass in solchen Systemen die persönliche Beziehung zwischen Arzt und Patient den Kürzeren zieht, von der Berufsfreiheit ganz zu schweigen. </w:t>
      </w:r>
    </w:p>
    <w:p>
      <w:pPr>
        <w:pStyle w:val="Normal"/>
        <w:rPr/>
      </w:pPr>
      <w:r>
        <w:rPr>
          <w:sz w:val="28"/>
          <w:szCs w:val="28"/>
          <w:lang w:val="de-DE"/>
        </w:rPr>
        <w:t>Die mächtige Pharmaindustrie, wirtschaftlich erfolgreicher als die Rüstungs-, Automobil- und sogar die Mafiaindustrie und mit langjährigen Erfahrungen (z.B. mit der internationalen Klassifizierung von Krankheiten, d.h. mit der Schaffung neuer nosologischer Einheiten und infolge dessen neuen Indikations- und Preskriptionsbereichen) legt bislang ein eher unauffälliges Engagement an den Tag, doch ihre  Mittelmänner scheinen sich nicht besonders zu verstecken.</w:t>
      </w:r>
    </w:p>
    <w:p>
      <w:pPr>
        <w:pStyle w:val="Normal"/>
        <w:rPr>
          <w:sz w:val="28"/>
          <w:szCs w:val="28"/>
          <w:lang w:val="de-DE"/>
        </w:rPr>
      </w:pPr>
      <w:r>
        <w:rPr>
          <w:sz w:val="28"/>
          <w:szCs w:val="28"/>
          <w:lang w:val="de-DE"/>
        </w:rPr>
        <w:t>In Tschechien sowie in anderen postkommunistischen Ländern ist die  Präsenz einstiger nachrichtendienstlicher und Staatssicherheitsorganisationen in der Wirtschaft nicht dermaßen augenscheinlich wie in Russland, doch Zweifel lässt sie keine aufkommen. Im Gegensatz zu ihrer allgemein humanistischen Weltanschauun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Wir zerbrechen uns den Kopf darüber, ob es noch möglich wäre, die Gesundheitsreform so zu modifizieren, dass ein Höchstmass an Qualität der gesundheitlichen Fürsorge und eine  weitestgehend persönliche Beziehung zwischen dem Patienten und seinem behandelndem Arzt  gewahrt bleiben, dass die Entfernung der Arztpraxen vom  Wohnsitz der Patienten so klein wie möglich bleibt und nur superspezialisierte Zentren und Krankenhäuser zu größeren  Einheiten zusammengelegt werden. Die volle Wahrung der freien Arztwahl durch den Patienten sollte in keiner Weise in Frage gestellt werden und eine finanzielle Motivierung des Patienten sollte nur dort zulässig sein, wo sie eine nachweislich positive Wirkung auf die Qualität der ärztlichen Behandlung hat. </w:t>
      </w:r>
    </w:p>
    <w:p>
      <w:pPr>
        <w:pStyle w:val="Normal"/>
        <w:rPr>
          <w:sz w:val="28"/>
          <w:szCs w:val="28"/>
          <w:lang w:val="de-DE"/>
        </w:rPr>
      </w:pPr>
      <w:r>
        <w:rPr>
          <w:sz w:val="28"/>
          <w:szCs w:val="28"/>
          <w:lang w:val="de-DE"/>
        </w:rPr>
        <w:t xml:space="preserve">In jeder Ambulanz, mit Ausnahme von Einrichtung, in denen die Ausbildung der Ärzte stattfindet, sollte nur ein voll-versierter Arzt tätig sein, höchstens mit einem Assistenzarzt, der unter seiner direkten Aufsicht steht. </w:t>
      </w:r>
    </w:p>
    <w:p>
      <w:pPr>
        <w:pStyle w:val="Normal"/>
        <w:rPr/>
      </w:pPr>
      <w:r>
        <w:rPr>
          <w:sz w:val="28"/>
          <w:szCs w:val="28"/>
          <w:lang w:val="de-DE"/>
        </w:rPr>
        <w:t>Man kann vielleicht mehr Forderungen haben, vielleicht scheinen auch diese zwei zu hoch gegriffen zu sein. Es muss jedenfalls um eines gehen: um die Wahrung des Sinnes der ärztlichen Weiterbildung und um die Erbringung einer bestmöglichen ärztlichen Leistung  im erlernten Fach  gegen angemessene Entlohnung. Es geht uns darum, dass wir nicht zum kleinen Teilchen eines großen medizinischen Supermarktes reduziert werden, zum leicht ersetzbaren Spezialisten für eine kleine, einfach erlernbare Leistung. Wir wehren uns somit gegen einen der Grundzüge der Globalisierung, aber wie sonst sollen wir  uns selber und vor allem die Qualität der gesundheitlichen Betreuung unserer Bürger verteidigen?  Der Mensch ist naturgemäß durch keine andere Motivierung determiniert, als durch die Sehnsucht nach dem, was einem beliebt, und dem Widerwillen gegenüber dem, was einem nicht beliebt und folglich auch durch die Aussicht auf  Gewinn (beziehungsweise das, was subjektiv als Gewinn erachtet wird). Aktivitäten, die dieser Motivation zuwiderlaufen, können auf die Dauer nicht von Erfolg gezeitigt werden. Aber die aufgeführten Ziele stehen dem doch nicht antagonisch entgegen.</w:t>
      </w:r>
    </w:p>
    <w:p>
      <w:pPr>
        <w:pStyle w:val="Normal"/>
        <w:rPr>
          <w:sz w:val="28"/>
          <w:szCs w:val="28"/>
          <w:lang w:val="de-DE"/>
        </w:rPr>
      </w:pPr>
      <w:r>
        <w:rPr>
          <w:sz w:val="28"/>
          <w:szCs w:val="28"/>
          <w:lang w:val="de-DE"/>
        </w:rPr>
        <w:t>Es steht fest, dass die Organisationsform der freiwilligen Interessensvereinigungen als Gegenwehr sowie als Verhandlungsfront  gegenüber kommerziellen Gesellschaften (gegenüber Krankenkassen, Eigentumsgruppierungen und übrigens auch gegenüber dem Staat) nicht viel taugt. Die Funktion eines erfolgreichen Partners könnte (vielleicht) wieder nur eine kommerzielle Gesellschaft spielen. Diesen Weg gehen oder planen alle großen privatärztlichen Vereinigungen in der Tschechischen Republik in der Hoffnung, dass sie dadurch zumindest etwas von der Berufsfreiheit des Arztes erretten. Die Vereinigung praktischer Kinderärzte bereitet zusammen mit einer kleinen Krankenkasse eine Aktiengesellschaft für gesteuerte Betreuung vor. Ähnliche Überlegungen stellt auch die Vereinigung praktischer Ärzte für Erwachsene an. Unsere Vereinigung niedergelassener Fachärzte zusammen mit der Vereinigung privater Gynäkologen assistiert bei der Schaffung einer Handelsgesellschaft, die gemeinsame Material- und Arzneimittelbeschaffungen, gemeinsames Vorgehen gegenüber Krankenkassen und Patientenbetreuung insbesondere durch Dienstplanung gewährleisten  und beim An- und Verkauf von Praxen helfen soll.</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Viele dieser Probleme haben einen lokalen, sprich tschechischen Charakter, doch das Essentielle, nämlich die Wahrung der persönlichen, dyadischen Beziehung zwischen Arzt und Patient zu ihrem beiderseitigen  Nutzen und ihr Schutz durch europaweite gesetzliche Regelungen ist unweigerlich als gesamteuropäisch anzusehen  und  für Ärzte aller EU-Länder von Bedeutung. Wir sind der Auffassung, dass es sich um eine Sache handelt, die den Sinn und Zweck der Tätigkeit und überhaupt des weiteren Fortbestehens der Europäischen Arbeitsgemeinschaft niedergelassener Ärzte bilden sollte. Das Bündeln von Kräften all ihrer Mitglieder um einen wirksamen Druck in dieser Richtung ausüben zu können sollte das Thema unseres Handelns sein (z.B. das Thema der Prävention</w:t>
      </w:r>
      <w:r>
        <w:rPr>
          <w:lang w:val="de-DE"/>
        </w:rPr>
        <w:t xml:space="preserve"> </w:t>
      </w:r>
      <w:r>
        <w:rPr>
          <w:sz w:val="28"/>
          <w:szCs w:val="28"/>
          <w:lang w:val="de-DE"/>
        </w:rPr>
        <w:t>würde dann erst recht einen Sinn bekomm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r. Pavel Tautermann</w:t>
      </w:r>
    </w:p>
    <w:p>
      <w:pPr>
        <w:pStyle w:val="Normal"/>
        <w:rPr/>
      </w:pPr>
      <w:r>
        <w:rPr>
          <w:sz w:val="28"/>
          <w:szCs w:val="28"/>
          <w:lang w:val="de-DE"/>
        </w:rPr>
        <w:t>Vereinigung niedergelassener Fachärzte Tschechischer Republik</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22:00Z</dcterms:created>
  <dc:creator>interp</dc:creator>
  <dc:description/>
  <dc:language>en-US</dc:language>
  <cp:lastModifiedBy>Pavel</cp:lastModifiedBy>
  <cp:lastPrinted>2008-05-07T12:10:00Z</cp:lastPrinted>
  <dcterms:modified xsi:type="dcterms:W3CDTF">2008-05-07T15:24:00Z</dcterms:modified>
  <cp:revision>6</cp:revision>
  <dc:subject/>
  <dc:title>Bericht aus der Tschechischen Republik - E</dc:title>
</cp:coreProperties>
</file>